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83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cabos de rede dos tipos CAT5e, CAT6 e blindado, destinados ao uso em toda a CESAMA, visando atender às necessidades operacionais e institucionais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11-18T12:52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920b736-9cea-444a-8cc7-bfba3bb1e5cd</vt:lpwstr>
  </property>
</Properties>
</file>